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67"/>
        <w:gridCol w:w="1615"/>
        <w:gridCol w:w="471"/>
        <w:gridCol w:w="6824"/>
        <w:gridCol w:w="901"/>
        <w:gridCol w:w="1233"/>
        <w:gridCol w:w="783"/>
        <w:gridCol w:w="1880"/>
      </w:tblGrid>
      <w:tr>
        <w:trPr>
          <w:trHeight w:val="720" w:hRule="atLeast"/>
        </w:trPr>
        <w:tc>
          <w:tcPr>
            <w:tcW w:w="15398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b/>
                <w:b/>
                <w:bCs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附件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 xml:space="preserve">1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 xml:space="preserve"> 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202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3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年辽阳职业技术学院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公开招聘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专业技术人员岗位需求表</w:t>
            </w:r>
          </w:p>
        </w:tc>
      </w:tr>
      <w:tr>
        <w:trPr>
          <w:trHeight w:val="9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部门名称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需求人数</w:t>
            </w:r>
          </w:p>
        </w:tc>
        <w:tc>
          <w:tcPr>
            <w:tcW w:w="1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岗位条件</w:t>
            </w:r>
          </w:p>
        </w:tc>
      </w:tr>
      <w:tr>
        <w:trPr>
          <w:trHeight w:val="91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91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师岗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信息工程学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研究生专业：计算机科学与技术类、信息与通信工程类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硕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及以上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</w:tr>
      <w:tr>
        <w:trPr>
          <w:trHeight w:val="6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师岗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健康管理学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本科专业：护理学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专业：护理学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硕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及以上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</w:tr>
      <w:tr>
        <w:trPr>
          <w:trHeight w:val="6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师岗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健康管理学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专业：人体解剖与组织胚胎学、病理学与病理生理学、基础医学；中医学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硕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及以上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</w:tr>
      <w:tr>
        <w:trPr>
          <w:trHeight w:val="70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师岗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思想政治理论教学教研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专业：哲学类、法学类、马克思主义理论类、政治学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硕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及以上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中共党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</w:tr>
      <w:tr>
        <w:trPr>
          <w:trHeight w:val="84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师岗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小教与设计学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本科专业：教育学、学前教育、特殊教育、教育技术学、小学教育、科学教育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专业：教育学、教育学原理、课程与教学论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育硕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硕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及以上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</w:tr>
      <w:tr>
        <w:trPr>
          <w:trHeight w:val="4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教师岗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小教与设计学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本科专业：汉语言文学、汉语言；汉（中国）语言文学（教育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专业：语言学及应用语言学、中国古代文学、中国现当代文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硕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及以上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</w:tr>
      <w:tr>
        <w:trPr>
          <w:trHeight w:val="4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辅导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研究生专业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中国语言文学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eastAsia="zh-CN" w:bidi="ar"/>
              </w:rPr>
              <w:t>、体育学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硕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及以上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中共党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</w:tr>
      <w:tr>
        <w:trPr>
          <w:trHeight w:val="40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辅导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不限专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研究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硕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 xml:space="preserve">及以上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中共党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</w:tr>
      <w:tr>
        <w:trPr>
          <w:trHeight w:val="640" w:hRule="atLeast"/>
        </w:trPr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计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人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注：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研究生学历学位报考，需本科阶段具有毕业证、学士学位证。报考岗位要求的学历、学位是指国家承认的学历、学位。考生应于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bidi="ar"/>
              </w:rPr>
              <w:t>202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bidi="ar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bidi="ar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bidi="ar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（含）前获得相应的学历、学位。海外院校毕业生取得的学历学位证书应获得国家教育部认证。</w:t>
            </w:r>
          </w:p>
          <w:p>
            <w:pPr>
              <w:pStyle w:val="Normal"/>
              <w:widowControl/>
              <w:ind w:firstLine="402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超过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周岁是指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bidi="ar"/>
              </w:rPr>
              <w:t>198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bidi="ar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bidi="ar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highlight w:val="yellow"/>
                <w:lang w:bidi="ar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及以后出生。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2:00Z</dcterms:created>
  <dc:creator>lenovo</dc:creator>
  <dc:description/>
  <dc:language>en-US</dc:language>
  <cp:lastModifiedBy>TUDAWANG</cp:lastModifiedBy>
  <cp:lastPrinted>2023-07-24T11:32:00Z</cp:lastPrinted>
  <dcterms:modified xsi:type="dcterms:W3CDTF">2023-08-31T05:41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589D2628440D1A419A72DFBCBA273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