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     </w:t>
      </w:r>
      <w:r>
        <w:rPr>
          <w:sz w:val="44"/>
          <w:szCs w:val="44"/>
        </w:rPr>
        <w:t>苏家屯区小学教师招聘说课内容</w:t>
      </w:r>
    </w:p>
    <w:tbl>
      <w:tblPr>
        <w:tblW w:w="14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93"/>
        <w:gridCol w:w="875"/>
        <w:gridCol w:w="928"/>
        <w:gridCol w:w="3230"/>
        <w:gridCol w:w="4654"/>
        <w:gridCol w:w="1131"/>
        <w:gridCol w:w="117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册别</w:t>
            </w:r>
            <w:bookmarkStart w:id="0" w:name="_GoBack"/>
            <w:bookmarkEnd w:id="0"/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版本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cs="Calibri" w:eastAsia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跑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 xml:space="preserve">米快速跑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5-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跳跃：跨越式跳高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2-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投掷：双手从头后向前掷实心球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4-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队列队形：向右（左）转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7-8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基本体操：踏板操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2-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技巧：滚翻组合动作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4-1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小篮球：体前变向换手运球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3-17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小足球：脚背内侧传球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5-18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软式排球：正面下手双手垫球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-20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与健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书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民教育出版社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武术：少年拳第一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0-2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时</w:t>
            </w:r>
          </w:p>
        </w:tc>
      </w:tr>
    </w:tbl>
    <w:p>
      <w:pPr>
        <w:pStyle w:val="Normal"/>
        <w:rPr/>
      </w:pPr>
      <w:r>
        <w:rPr>
          <w:b/>
        </w:rPr>
        <w:t>备注：课题栏内容指的是主教材，搭配教材自选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53:00Z</dcterms:created>
  <dc:creator>dell</dc:creator>
  <dc:description/>
  <cp:keywords/>
  <dc:language>en-US</dc:language>
  <cp:lastModifiedBy>fwg</cp:lastModifiedBy>
  <dcterms:modified xsi:type="dcterms:W3CDTF">2016-07-21T15:1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