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rFonts w:eastAsia="Calibri" w:cs="Calibri"/>
          <w:sz w:val="44"/>
          <w:szCs w:val="44"/>
        </w:rPr>
        <w:t xml:space="preserve">               </w:t>
      </w:r>
      <w:r>
        <w:rPr>
          <w:sz w:val="44"/>
          <w:szCs w:val="44"/>
        </w:rPr>
        <w:t>苏家屯区小学教师招聘说课内容</w:t>
      </w:r>
    </w:p>
    <w:tbl>
      <w:tblPr>
        <w:tblW w:w="141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1293"/>
        <w:gridCol w:w="875"/>
        <w:gridCol w:w="928"/>
        <w:gridCol w:w="3230"/>
        <w:gridCol w:w="4654"/>
        <w:gridCol w:w="1131"/>
        <w:gridCol w:w="1172"/>
      </w:tblGrid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科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级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册别</w:t>
            </w:r>
            <w:bookmarkStart w:id="0" w:name="_GoBack"/>
            <w:bookmarkEnd w:id="0"/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材版本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课</w:t>
            </w:r>
            <w:r>
              <w:rPr>
                <w:rFonts w:cs="Calibri" w:eastAsia="Calibri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题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页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课时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英语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三年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册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民教育出版社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t3 Food Lesson 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英语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三年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册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民教育出版社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t3 Food Lesson 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英语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三年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册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民教育出版社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t4 Pets Lesson 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英语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三年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册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民教育出版社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t4 Pets Lesson 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英语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三年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册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民教育出版社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t 5 Clothes Story Time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-5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英语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三年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下册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民教育出版社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t 1 School Subjects Lesson 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英语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三年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下册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民教育出版社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t 1 School Subjects Lesson 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英语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三年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下册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民教育出版社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t 3 After School Activities Lesson 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英语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三年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下册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民教育出版社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t 5 Family Activities Lesson 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英语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三年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下册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民教育出版社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t 5 Family Activities StoryTime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-5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23:29:00Z</dcterms:created>
  <dc:creator>dell</dc:creator>
  <dc:description/>
  <cp:keywords/>
  <dc:language>en-US</dc:language>
  <cp:lastModifiedBy>admin</cp:lastModifiedBy>
  <dcterms:modified xsi:type="dcterms:W3CDTF">2016-07-22T06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