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苏家屯区小学教师招聘说课内容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93"/>
        <w:gridCol w:w="875"/>
        <w:gridCol w:w="928"/>
        <w:gridCol w:w="3230"/>
        <w:gridCol w:w="4654"/>
        <w:gridCol w:w="1131"/>
        <w:gridCol w:w="117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别</w:t>
            </w:r>
            <w:bookmarkStart w:id="0" w:name="_GoBack"/>
            <w:bookmarkEnd w:id="0"/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版本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睁大发现的眼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齐心合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快乐的小精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的开心小秘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奇思妙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好习惯伴我成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的呵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信最重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家新体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理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六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辽宁大学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做个受欢迎的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3:00Z</dcterms:created>
  <dc:creator>dell</dc:creator>
  <dc:description/>
  <cp:keywords/>
  <dc:language>en-US</dc:language>
  <cp:lastModifiedBy>liaoningpiaofu</cp:lastModifiedBy>
  <dcterms:modified xsi:type="dcterms:W3CDTF">2016-07-22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