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</w:p>
    <w:p>
      <w:pPr>
        <w:pStyle w:val="Normal"/>
        <w:spacing w:lineRule="exact" w:line="580"/>
        <w:ind w:firstLine="883"/>
        <w:jc w:val="center"/>
        <w:rPr>
          <w:rFonts w:ascii="宋体;SimSun" w:hAnsi="宋体;SimSun" w:eastAsia="仿宋_GB2312" w:cs="宋体;SimSun"/>
          <w:b/>
          <w:b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580"/>
        <w:ind w:firstLine="883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省属重点（建设）以上公办医药类</w:t>
      </w:r>
    </w:p>
    <w:p>
      <w:pPr>
        <w:pStyle w:val="Normal"/>
        <w:spacing w:lineRule="exact" w:line="580"/>
        <w:ind w:firstLine="883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普通高等院校名单</w:t>
      </w:r>
    </w:p>
    <w:p>
      <w:pPr>
        <w:pStyle w:val="Normal"/>
        <w:spacing w:lineRule="exact" w:line="580"/>
        <w:ind w:firstLine="643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（辽宁省除外，排名不分先后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北京大学医学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上海交通大学医学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首都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北京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天津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天津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河北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山西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内蒙古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哈尔滨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长春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黑龙江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上海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南京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南京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中国药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温州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浙江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安徽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安徽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福建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福建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山东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河南中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湖北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湖南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广州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广东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广州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南方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广西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广西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重庆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成都中医药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贵州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贵阳中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昆明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陕西中医科大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清华大学北京协和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复旦大学上海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中山大学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华中科技大学武汉同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四川大学华西医大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中南大学湘雅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浙江大学浙江医大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吉林大学（白医大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武汉大学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山东大学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西安交大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南京大学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南开大学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同济大学医学院（上海铁医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东南大学医学院（南京铁医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兰州大学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厦门大学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郑州大学（河南医大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暨南大学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苏州大学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南昌大学医学院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第四军医大四所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04:00Z</dcterms:created>
  <dc:creator>xwdn-tt</dc:creator>
  <dc:description/>
  <cp:keywords/>
  <dc:language>en-US</dc:language>
  <cp:lastModifiedBy>xwdn-tt</cp:lastModifiedBy>
  <dcterms:modified xsi:type="dcterms:W3CDTF">2017-04-24T02:04:00Z</dcterms:modified>
  <cp:revision>3</cp:revision>
  <dc:subject/>
  <dc:title/>
</cp:coreProperties>
</file>